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How Many 5s in 100?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irections:  Use what you know about counting by 5s or counting on a 100s chart to help you answer the following question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How many 5s in 100? How did you figure it out?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35560</wp:posOffset>
            </wp:positionV>
            <wp:extent cx="3096895" cy="3318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How many 10s in 100? How did you figure it out?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89705</wp:posOffset>
            </wp:positionH>
            <wp:positionV relativeFrom="paragraph">
              <wp:posOffset>28575</wp:posOffset>
            </wp:positionV>
            <wp:extent cx="3096895" cy="3318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How Many 5s in 100?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irections:  Use what you know about counting by 5s or counting on a 100s chart to help you answer the following question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89045</wp:posOffset>
            </wp:positionH>
            <wp:positionV relativeFrom="paragraph">
              <wp:posOffset>190500</wp:posOffset>
            </wp:positionV>
            <wp:extent cx="3326130" cy="37160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How many 5s in 100? How did you figure it out?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3175</wp:posOffset>
            </wp:positionH>
            <wp:positionV relativeFrom="paragraph">
              <wp:posOffset>187325</wp:posOffset>
            </wp:positionV>
            <wp:extent cx="3326130" cy="37160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How many 10s in 100? How did you figure it out?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0" w:firstLine="72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7920" w:firstLine="72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200 Chart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92710</wp:posOffset>
            </wp:positionV>
            <wp:extent cx="4125595" cy="6515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50" w:hanging="75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How many 5s in 200? </w:t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>How did you figure this out?</w:t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2. How many 10s in 200? </w:t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>How did you figure this out?</w:t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. How many 5s and 10s in 300? 500? 1000?</w:t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0" w:hanging="3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8"/>
          <w:szCs w:val="28"/>
        </w:rPr>
        <w:t>Look at the numbers below. Circle the numbers that are multiples of 5?</w:t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35890</wp:posOffset>
                </wp:positionV>
                <wp:extent cx="6858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4"/>
                                <w:szCs w:val="4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0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4"/>
                          <w:szCs w:val="4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4290</wp:posOffset>
                </wp:positionV>
                <wp:extent cx="6858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4"/>
                                <w:szCs w:val="4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.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4"/>
                          <w:szCs w:val="4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</wp:posOffset>
                </wp:positionV>
                <wp:extent cx="6858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4"/>
                                <w:szCs w:val="44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.7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4"/>
                          <w:szCs w:val="44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</wp:posOffset>
                </wp:positionV>
                <wp:extent cx="6858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4"/>
                                <w:szCs w:val="44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1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4"/>
                          <w:szCs w:val="44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34290</wp:posOffset>
                </wp:positionV>
                <wp:extent cx="6858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4"/>
                                <w:szCs w:val="44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.7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4"/>
                          <w:szCs w:val="44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59055</wp:posOffset>
                </wp:positionV>
                <wp:extent cx="68580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4"/>
                                <w:szCs w:val="4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.6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4"/>
                          <w:szCs w:val="4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8001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4"/>
                                <w:szCs w:val="44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4"/>
                          <w:szCs w:val="44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59055</wp:posOffset>
                </wp:positionV>
                <wp:extent cx="685800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4"/>
                                <w:szCs w:val="4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.6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4"/>
                          <w:szCs w:val="4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6858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4"/>
                                <w:szCs w:val="44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5.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4"/>
                          <w:szCs w:val="44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685800" cy="4572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4"/>
                                <w:szCs w:val="44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5.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4"/>
                          <w:szCs w:val="44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96520</wp:posOffset>
                </wp:positionV>
                <wp:extent cx="1028700" cy="4572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4"/>
                                <w:szCs w:val="44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4"/>
                          <w:szCs w:val="44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-5080</wp:posOffset>
                </wp:positionV>
                <wp:extent cx="685800" cy="4572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4"/>
                                <w:szCs w:val="4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4"/>
                          <w:szCs w:val="4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685800" cy="4572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4"/>
                                <w:szCs w:val="4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8.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4"/>
                          <w:szCs w:val="4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</wp:posOffset>
                </wp:positionV>
                <wp:extent cx="685800" cy="4572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4"/>
                                <w:szCs w:val="4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.5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4"/>
                          <w:szCs w:val="4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33985</wp:posOffset>
                </wp:positionV>
                <wp:extent cx="685800" cy="4572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4"/>
                                <w:szCs w:val="4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0.5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4"/>
                          <w:szCs w:val="44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32385</wp:posOffset>
                </wp:positionV>
                <wp:extent cx="685800" cy="457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4"/>
                                <w:szCs w:val="44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.5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4"/>
                          <w:szCs w:val="44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y are the numbers you circled multiples of 5? Are any multiples of 10? Wh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. Why are the numbers left not multiples of 5 and 10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2240" w:h="15840"/>
      <w:pgMar w:left="72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8 Unit 6 Session 4.1</w:t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83860" cy="574675"/>
          <wp:effectExtent l="0" t="0" r="0" b="0"/>
          <wp:docPr id="2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83860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20:24:00Z</dcterms:created>
  <dc:creator>mronan</dc:creator>
  <dc:description/>
  <cp:keywords/>
  <dc:language>en-US</dc:language>
  <cp:lastModifiedBy>Amy Bisson</cp:lastModifiedBy>
  <dcterms:modified xsi:type="dcterms:W3CDTF">2010-03-19T20:24:00Z</dcterms:modified>
  <cp:revision>2</cp:revision>
  <dc:subject/>
  <dc:title>How Many 5s in 100</dc:title>
</cp:coreProperties>
</file>